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Instructions: récrivez les verbes soulignés de cette histoire au passé (il ne faut pas recopier toute l'histoire), en choisissant correctement soit le passé composé soit l'imparfait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car = parce que</w:t>
        <w:tab/>
        <w:tab/>
        <w:t>un don: a gift</w:t>
        <w:tab/>
        <w:tab/>
        <w:t>une coutume: custom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maudire: to curse</w:t>
        <w:tab/>
        <w:tab/>
        <w:t>une malédiction: a curse</w:t>
        <w:tab/>
        <w:t>un fuseau: a spindle, spinning-wheel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détruit: destroyed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Il était une fois un roi et une reine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son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tristes car ils n'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o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as d'enfants.  Après des années,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nfin 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o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 enfant: une fille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'appel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rora.  Alors les parent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onn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e grande fête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t 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invit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toutes les fées du royaume.  Pourtant, il 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e fée qu'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oubli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'inviter. 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Pendant la fête chaque fé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 v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onner un don à la princesse car c'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a coutume.  La première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fée l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onn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a beauté.  La deuxième l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donn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la gentilesse.  Mais quand la troisièm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onn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on don, la fée oublié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ntr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furieuse et el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 cri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, "Vous ne m'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invitez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as?  Alors je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maudis cette princesse!  Le jour de son seizième anniversaire, elle va se percer la main d'un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fuseau, et en mourir!" 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Cette malédiction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fa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leurer tous les invités.  A ce moment la troisième fé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nnonc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"Je ne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peux pas défaire ce que cette méchante fait, mais je peux vous aider: la princesse ne va pas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mourir; elle va s'endormir et dort jusqu'à l'arrivée d'un prince qui va la réveiller en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l'embrassant."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Quand la fèt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fin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e ro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nnonc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immédiatement que chaque fuseau dans le royaum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doi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être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détruit.  Il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eman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ssi aux bonne fées d'amener la princesse loin du royaume.  Alors Aurora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Scalable" w:cs="Roman Scalabl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grand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chez les fées et elle n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a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as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vraiment la princesse.  </w:t>
      </w:r>
    </w:p>
    <w:p>
      <w:pPr>
        <w:pStyle w:val="TextBody"/>
        <w:spacing w:before="0" w:after="120"/>
        <w:jc w:val="center"/>
        <w:rPr>
          <w:rFonts w:eastAsia="Roman Scalable" w:cs="Roman Scalabl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Scalable" w:cs="Roman Scalable"/>
          <w:i w:val="false"/>
          <w:iCs w:val="false"/>
          <w:color w:val="000000"/>
          <w:sz w:val="26"/>
          <w:szCs w:val="26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2:01:18Z</dcterms:created>
  <dc:creator/>
  <dc:description/>
  <dc:language>en-US</dc:language>
  <cp:lastModifiedBy/>
  <cp:revision>0</cp:revision>
  <dc:subject/>
  <dc:title/>
</cp:coreProperties>
</file>